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кадастровых работ по технической инвентаризации и постановке на кадастровый учет кабельно-канализационных сооружений связи </w:t>
            </w:r>
            <w:r>
              <w:rPr/>
              <w:t>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кадастровых работ по технической инвентаризации и постановке на кадастровый учет кабельно-канализационных сооружений связ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, Перечнем участков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Перечнем участков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яются Техническим заданием и условиями договора (Приложения №№ 1.1,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Срок гарантии (в случае выявления недостатков, Подрядчик устраняет их за свой счет) – 24 месяца со дня подписания акта прием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Сибай, г. Баймак, с. Зилаир Зилаирского района, с. Акъяр Хайбуллинского района, в соответствии с Приложением №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и договором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0 календарных дней с момента подписания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58 15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5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сентябр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1:00Z</dcterms:created>
  <dc:creator>O_Konstantinova</dc:creator>
  <dc:description/>
  <cp:keywords/>
  <dc:language>en-US</dc:language>
  <cp:lastModifiedBy>Мигранова Регина Фангизовна</cp:lastModifiedBy>
  <cp:lastPrinted>2015-09-02T16:10:00Z</cp:lastPrinted>
  <dcterms:modified xsi:type="dcterms:W3CDTF">2015-09-02T11:10:00Z</dcterms:modified>
  <cp:revision>14</cp:revision>
  <dc:subject/>
  <dc:title> </dc:title>
</cp:coreProperties>
</file>